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EinzelnachweisSchwerefestpunkt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griff auf java.util.Date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jc w:val="center"/>
        <w:rPr>
          <w:lang w:val="en-US" w:eastAsia="en-US"/>
        </w:rPr>
      </w:pPr>
      <w:bookmarkStart w:id="0" w:name="_1200665209"/>
      <w:bookmarkStart w:id="1" w:name="_1200662367"/>
      <w:bookmarkStart w:id="2" w:name="_1200662353"/>
      <w:bookmarkStart w:id="3" w:name="_1200662194"/>
      <w:bookmarkStart w:id="4" w:name="_1197373329"/>
      <w:bookmarkEnd w:id="0"/>
      <w:bookmarkEnd w:id="1"/>
      <w:bookmarkEnd w:id="2"/>
      <w:bookmarkEnd w:id="3"/>
      <w:bookmarkEnd w:id="4"/>
      <w:r>
        <w:rPr>
          <w:lang w:val="en-US" w:eastAsia="en-US"/>
        </w:rPr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833004224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0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EinzelnachweisSchwerefestpunkt</w:t>
      <w:tab/>
      <w:tab/>
      <w:t>Stand: 05.02.2006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992" w:hanging="992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425" w:hanging="425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6:21:00Z</dcterms:modified>
  <cp:revision>13</cp:revision>
  <dc:subject/>
  <dc:title>Objektartenkatalog</dc:title>
</cp:coreProperties>
</file>